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Bliżyn, dn. 23.08.201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Zgodnie z wymogami ustawy z dnia 10 kwietnia 2003r. o szczególnych zasadach przygotowania i realizacji inwestycji w zakresie dróg publicznych (tekst jednolity Dz. U. z 2008r Nr 193, poz. 1194, ze zmianami)  oświadczam, że inwestycja  pod nazwą „Budowa drogi gminnej Gostków w miejscowości Gostków i Bliżyn na odcinku od końca nawierzchni bitumicznej w miejscowości Gostków do skrzyżowania z drogą gminną Bliżyn ul Zgodna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a będzi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lizowana na terenie wsi Gostków i Bliżyn 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ki nr ewidencyjny wg załączonego wykazu na których usytuowana jest inwestycja nie są leżą na terenach górniczych i objętych eksploatacją górniczą. </w:t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33:00Z</dcterms:created>
  <dc:creator>kli</dc:creator>
  <dc:description/>
  <cp:keywords/>
  <dc:language>en-US</dc:language>
  <cp:lastModifiedBy>Smigas Leszek</cp:lastModifiedBy>
  <cp:lastPrinted>2010-08-22T16:32:00Z</cp:lastPrinted>
  <dcterms:modified xsi:type="dcterms:W3CDTF">2010-08-22T14:33:00Z</dcterms:modified>
  <cp:revision>2</cp:revision>
  <dc:subject/>
  <dc:title> </dc:title>
</cp:coreProperties>
</file>